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3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a kanalizacji sanitarnej wraz z przyłaczami w ul.Krakowskie Przedmieście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ład Robót Wodociagowych Kanlizacyjnych i Drogowych Bernard Rogacki </w:t>
      </w:r>
    </w:p>
    <w:p>
      <w:pPr>
        <w:pStyle w:val="Normal"/>
        <w:rPr>
          <w:b/>
          <w:b/>
        </w:rPr>
      </w:pPr>
      <w:r>
        <w:rPr>
          <w:b/>
        </w:rPr>
        <w:t>98-300 Wieluń, ul.Wodna 7b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44 000,23zł </w:t>
      </w:r>
    </w:p>
    <w:p>
      <w:pPr>
        <w:pStyle w:val="Normal"/>
        <w:rPr/>
      </w:pPr>
      <w:r>
        <w:rPr/>
        <w:t xml:space="preserve">słownie: dwieście czterdzieści cztery tysiące złotych 23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18"/>
          <w:szCs w:val="18"/>
        </w:rPr>
        <w:t>Zakład Usług Sprzętowo-Transportowych s.c. A.Bator, J.Mielczarek, 98-300 Wieluń, ul. Fabryczna 4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>Zakład Robót Wodociagowych Kanalizacyjnych i Drogowych Bernard Rogacki, 98-300 Wieluń, ul. Wodna 7b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12T11:14:00Z</dcterms:modified>
  <cp:revision>15</cp:revision>
  <dc:subject/>
  <dc:title>IR-7040/127/04/05</dc:title>
</cp:coreProperties>
</file>